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4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5/ОАЭ-ДГТ/24 на право заключения договора поставки МФУ Xerox PrimeLink B9100 (далее – открытый аукцион №5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5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2 950 000 (два миллиона девятьсот пятьдесят тысяч) руб. 00 коп. без НДС (3 540 000,0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не позднее 15.09.2024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5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5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5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Допустить к участию в открытом аукционе №5/ОАЭ-ДГТ/24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5T05:22:00Z</dcterms:modified>
  <cp:revision>130</cp:revision>
  <dc:subject/>
  <dc:title/>
</cp:coreProperties>
</file>